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</w:t>
      </w:r>
      <w:r>
        <w:rPr>
          <w:sz w:val="28"/>
          <w:u w:val="single"/>
        </w:rPr>
        <w:t xml:space="preserve"> 529/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694" w:hanging="1701"/>
        <w:jc w:val="left"/>
        <w:rPr/>
      </w:pPr>
      <w:r>
        <w:rPr/>
        <w:t xml:space="preserve">                            </w:t>
      </w:r>
      <w:r>
        <w:rPr/>
        <w:t xml:space="preserve">Επικύρωση Πρακτικών Δημοπρασίας του έργου «Καθαίρεση διαφημιστικών   πινακίδων» </w:t>
      </w:r>
      <w:r>
        <w:rPr>
          <w:bCs/>
        </w:rPr>
        <w:t>Α.Μ.31/06 προϋπ.3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jc w:val="left"/>
        <w:rPr/>
      </w:pPr>
      <w:r>
        <w:rPr>
          <w:sz w:val="20"/>
          <w:u w:val="none"/>
        </w:rPr>
        <w:t xml:space="preserve"> 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>ΝΤΑΒΙΑΣ</w:t>
      </w:r>
      <w:r>
        <w:rPr>
          <w:sz w:val="20"/>
          <w:u w:val="none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0 Ιουλ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θαίρεση διαφημιστικών πινακίδων»</w:t>
      </w:r>
      <w:r>
        <w:rPr/>
        <w:t xml:space="preserve"> προϋπ.30.000,00€ με Φ.Π.Α.</w:t>
      </w:r>
      <w:r>
        <w:rPr>
          <w:b/>
          <w:bCs/>
        </w:rPr>
        <w:t xml:space="preserve"> </w:t>
      </w:r>
      <w:r>
        <w:rPr/>
        <w:t>βάσει της με αριθ. Μελέτης 31/2006 των Τεχνικών μας Υπηρεσιών και των όρων της με αριθ.367/2006 απόφασης Δημαρχιακής Επιτροπής.</w:t>
      </w:r>
    </w:p>
    <w:p>
      <w:pPr>
        <w:pStyle w:val="3"/>
        <w:rPr/>
      </w:pPr>
      <w:r>
        <w:rPr/>
        <w:t>Κατ΄ αυτήν προσήλθαν 3 εργοληπτικές εταιρείες και έγιναν δεκτές και οι 3 γιατί πληρούσαν τους όρους της Δημοπρασίας.</w:t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έκπτωσης 6% που αντιστοιχεί στον εργολάβο ΜΙΧΑΗΛ ΜΙΧΑΛΑΚΗ με έδρα την Ν. Σμύρνη, οδός Σταδίου 20-22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0/7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αποδέχεται ως έχει την Εισήγηση της Επιτροπής Διαγωνισμού και επικυρώνει τα πρακτικά του διεξαχθέντος στις 20/7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Καθαίρεση διαφημιστικών πινακίδων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30.000,00€ με Φ.Π.Α., που έγινε βάσει της 31/2006 μελέτης της Τεχνικής Υπηρεσίας και των όρων της με αριθ.367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εργολάβου ΜΙΧΑΗΛ ΜΙΧΑΛΑΚΗ με ποσοστό έκπτωσης 6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ην Ν. Σμύρνη, οδός Σταδίου 20-2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0.000,00€ με Φ.Π.Α. σε βάρος του Κ.Α.30.7324.07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ΜΙΧΑΗΛ ΜΙΧΑΛΑΚΗ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529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  <w:r>
        <w:rPr>
          <w:b/>
          <w:lang w:val="el-GR"/>
        </w:rPr>
        <w:t xml:space="preserve">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28/7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00:00Z</dcterms:created>
  <dc:creator>EW/LN/CB</dc:creator>
  <dc:description/>
  <cp:keywords>Ethan</cp:keywords>
  <dc:language>en-US</dc:language>
  <cp:lastModifiedBy>taktikou</cp:lastModifiedBy>
  <cp:lastPrinted>2006-04-14T10:19:00Z</cp:lastPrinted>
  <dcterms:modified xsi:type="dcterms:W3CDTF">2006-07-31T07:04:00Z</dcterms:modified>
  <cp:revision>6</cp:revision>
  <dc:subject/>
  <dc:title>Ethan Frome</dc:title>
</cp:coreProperties>
</file>